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27.02.2015                                                                                                   № 13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right="4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458"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ind w:left="540" w:right="458" w:hanging="0"/>
        <w:jc w:val="center"/>
        <w:rPr/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540" w:right="458" w:hanging="0"/>
        <w:jc w:val="center"/>
        <w:rPr>
          <w:b/>
          <w:b/>
        </w:rPr>
      </w:pPr>
      <w:r>
        <w:rPr>
          <w:b/>
        </w:rPr>
        <w:t xml:space="preserve">от 5 октября 2012 года № 374 «Об установлении тарифов </w:t>
      </w:r>
    </w:p>
    <w:p>
      <w:pPr>
        <w:pStyle w:val="Normal"/>
        <w:ind w:left="540" w:right="458" w:hanging="0"/>
        <w:jc w:val="center"/>
        <w:rPr>
          <w:b/>
          <w:b/>
        </w:rPr>
      </w:pPr>
      <w:r>
        <w:rPr>
          <w:b/>
        </w:rPr>
        <w:t xml:space="preserve">на платные медицинские услуги, </w:t>
      </w:r>
      <w:r>
        <w:rPr>
          <w:b/>
          <w:bCs/>
        </w:rPr>
        <w:t>оказываемые муниципальным бюджетным учреждением здравоохранения Центральная районная больница муниципального образования Щерби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на основании решения Совета муниципального образования Щербиновский район от 29 мая 2007 года № 2 «Об утверждении Порядка установления тарифов на услуги, предоставляемые муниципальными предприятиями и учреждениями муниципального образования Щербиновский район» и  по результатам анализа предоставленных документов для установления тарифов на платные медицинские услуги, оказываемые муниципальным бюджетным учреждением здравоохранения Центральная районная больница муниципального образования Щербиновский район, п о с т а н о в л я ю 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муниципального образования Щербиновский район от 5 октября 2012 года № 374 «Об установлении тарифов на платные медицинские услуги, оказываемые муниципальным бюджетным учреждением здравоохранения Центральная районная больница муниципального образования Щербиновский район» изменение, дополнив приложение к постановлению пунктами 103-107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79"/>
        <w:gridCol w:w="1784"/>
        <w:gridCol w:w="126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матологические услуги в поликлиник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омбирование корневого канала методом латеральной конденс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мба из пломбировочного композитного материала химического отверж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мба из пломбировочного композитного материала светового отверждения Градио дирек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таврация коронковой части зуба с помощью анкерного или стекловолоконного штиф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естезия карпульным шприц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2"/>
        <w:ind w:firstLine="709"/>
        <w:rPr/>
      </w:pPr>
      <w:r>
        <w:rPr/>
        <w:t>4. Контроль за выполнением настоящего постановления возложить на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2"/>
        <w:ind w:firstLine="709"/>
        <w:rPr/>
      </w:pPr>
      <w:r>
        <w:rPr/>
        <w:t>5. Постановление вступает в силу через один календарный месяц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TextBodyIndent"/>
        <w:ind w:hanging="0"/>
        <w:rPr/>
      </w:pPr>
      <w:r>
        <w:rPr/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50:00Z</dcterms:created>
  <dc:creator>Щербиновский район</dc:creator>
  <dc:description/>
  <cp:keywords/>
  <dc:language>en-US</dc:language>
  <cp:lastModifiedBy>anikina</cp:lastModifiedBy>
  <cp:lastPrinted>2015-03-02T11:54:00Z</cp:lastPrinted>
  <dcterms:modified xsi:type="dcterms:W3CDTF">2015-03-05T13:50:00Z</dcterms:modified>
  <cp:revision>2</cp:revision>
  <dc:subject/>
  <dc:title> </dc:title>
</cp:coreProperties>
</file>